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  <w:lang w:val="en-US" w:eastAsia="en-US"/>
        </w:rPr>
      </w:pPr>
      <w:r>
        <w:rPr>
          <w:rFonts w:cs="Chalkboard" w:ascii="Chalkboard" w:hAnsi="Chalkboar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1690</wp:posOffset>
                </wp:positionH>
                <wp:positionV relativeFrom="paragraph">
                  <wp:posOffset>-584835</wp:posOffset>
                </wp:positionV>
                <wp:extent cx="4313555" cy="1014730"/>
                <wp:effectExtent l="8255" t="43180" r="97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0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News Gothic MT" w:hAnsi="News Gothic MT" w:eastAsia="News Gothic MT" w:cs="News Gothic MT"/>
                                <w:lang w:val="en-US"/>
                              </w:rPr>
                              <w:t>Week 9 Homewor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4.7pt;margin-top:-46.05pt;width:339.6pt;height:7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News Gothic MT" w:hAnsi="News Gothic MT" w:eastAsia="News Gothic MT" w:cs="News Gothic MT"/>
                          <w:lang w:val="en-US"/>
                        </w:rPr>
                        <w:t>Week 9 Homework</w:t>
                      </w:r>
                    </w:p>
                  </w:txbxContent>
                </v:textbox>
                <v:path textpathok="t"/>
                <v:textpath on="t" fitshape="t" string="Week 9 Homework" style="font-family:&quot;News Gothic MT&quot;;font-size:12pt"/>
                <v:fill o:detectmouseclick="t" type="solid" color2="yellow" opacity="0.66"/>
                <v:stroke color="blue" weight="12600" dashstyle="shortdot" joinstyle="miter" endcap="round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8255</wp:posOffset>
                </wp:positionH>
                <wp:positionV relativeFrom="paragraph">
                  <wp:posOffset>4055110</wp:posOffset>
                </wp:positionV>
                <wp:extent cx="355600" cy="2203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2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65pt;margin-top:319.3pt;width:27.95pt;height:17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38580</wp:posOffset>
                </wp:positionV>
                <wp:extent cx="2499360" cy="8174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17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55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WEEK 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LIST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ntar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ntarc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ci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cientif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pengu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ntin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dven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xplor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isto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frostbit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dep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blizz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aul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led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glac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alcul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rudg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onoto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oriz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halkboard" w:ascii="Chalkboard" w:hAnsi="Chalkboard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emo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43.7pt;mso-wrap-distance-left:0pt;mso-wrap-distance-right:9pt;mso-wrap-distance-top:0pt;mso-wrap-distance-bottom:0pt;margin-top:105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55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WEEK 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LIST WORDS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tarctic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tarctica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ce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tific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nguin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ntinent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dventure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xplorer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istory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rostbitten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pot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lizzard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auled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ledge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lacier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alculate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rudging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onotonous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orizon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emo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2555</wp:posOffset>
                </wp:positionH>
                <wp:positionV relativeFrom="paragraph">
                  <wp:posOffset>594360</wp:posOffset>
                </wp:positionV>
                <wp:extent cx="3699510" cy="8474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9510" cy="847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Read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Read every day for at least 20 minutes. Record your efforts in your reading log book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Spelling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Arrange your list words in alphabetical order </w:t>
                            </w:r>
                            <w:r>
                              <w:rPr>
                                <w:rFonts w:cs="Chalkboard" w:ascii="Chalkboard" w:hAnsi="Chalkboard"/>
                                <w:color w:val="FF6600"/>
                                <w:sz w:val="32"/>
                              </w:rPr>
                              <w:t>a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color w:val="808000"/>
                                <w:sz w:val="32"/>
                              </w:rPr>
                              <w:t>b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color w:val="008000"/>
                                <w:sz w:val="32"/>
                              </w:rPr>
                              <w:t>c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color w:val="008080"/>
                                <w:sz w:val="32"/>
                              </w:rPr>
                              <w:t>d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 xml:space="preserve">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Ma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•</w:t>
                            </w:r>
                            <w:r>
                              <w:rPr>
                                <w:rFonts w:eastAsia="Chalkboard" w:cs="Chalkboard" w:ascii="Chalkboard" w:hAnsi="Chalkboard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Complete the fraction activities on page 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b/>
                                <w:sz w:val="40"/>
                                <w:u w:val="single"/>
                              </w:rPr>
                              <w:t>BE T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t>Collect as many sponsors as you can for the triathlon. Bring in your sponsor sheet and money as soon as possible to help our class graph our  resul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  <w:drawing>
                                <wp:inline distT="0" distB="0" distL="0" distR="0">
                                  <wp:extent cx="1249680" cy="6553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5" t="-980" r="-515" b="-9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28"/>
                              </w:rPr>
                              <w:t>Remember: you can always use the laptops at school in your free time or before school,</w:t>
                              <w:br/>
                              <w:t xml:space="preserve"> if I am in the room. Mrs N </w:t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8"/>
                              </w:rPr>
                              <w:t>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halkboard" w:hAnsi="Chalkboard" w:cs="Chalkboard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6pt" style="position:absolute;rotation:-0;width:291.3pt;height:667.3pt;mso-wrap-distance-left:9.05pt;mso-wrap-distance-right:9.05pt;mso-wrap-distance-top:0pt;mso-wrap-distance-bottom:0pt;margin-top:46.8pt;mso-position-vertical-relative:text;margin-left:20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Read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Read every day for at least 20 minutes. Record your efforts in your reading log book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Spelling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Arrange your list words in alphabetical order </w:t>
                      </w:r>
                      <w:r>
                        <w:rPr>
                          <w:rFonts w:cs="Chalkboard" w:ascii="Chalkboard" w:hAnsi="Chalkboard"/>
                          <w:color w:val="FF6600"/>
                          <w:sz w:val="32"/>
                        </w:rPr>
                        <w:t>a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color w:val="808000"/>
                          <w:sz w:val="32"/>
                        </w:rPr>
                        <w:t>b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color w:val="008000"/>
                          <w:sz w:val="32"/>
                        </w:rPr>
                        <w:t>c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color w:val="008080"/>
                          <w:sz w:val="32"/>
                        </w:rPr>
                        <w:t>d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 xml:space="preserve">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Ma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•</w:t>
                      </w:r>
                      <w:r>
                        <w:rPr>
                          <w:rFonts w:eastAsia="Chalkboard" w:cs="Chalkboard" w:ascii="Chalkboard" w:hAnsi="Chalkboard"/>
                          <w:sz w:val="32"/>
                        </w:rPr>
                        <w:t xml:space="preserve"> </w:t>
                      </w:r>
                      <w:r>
                        <w:rPr>
                          <w:rFonts w:cs="Chalkboard" w:ascii="Chalkboard" w:hAnsi="Chalkboard"/>
                          <w:sz w:val="32"/>
                        </w:rPr>
                        <w:t>Complete the fraction activities on page 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halkboard" w:ascii="Chalkboard" w:hAnsi="Chalkboard"/>
                          <w:b/>
                          <w:sz w:val="40"/>
                          <w:u w:val="single"/>
                        </w:rPr>
                        <w:t>BE T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t>Collect as many sponsors as you can for the triathlon. Bring in your sponsor sheet and money as soon as possible to help our class graph our  resul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  <w:drawing>
                          <wp:inline distT="0" distB="0" distL="0" distR="0">
                            <wp:extent cx="1249680" cy="6553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5" t="-980" r="-515" b="-9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28"/>
                        </w:rPr>
                        <w:t>Remember: you can always use the laptops at school in your free time or before school,</w:t>
                        <w:br/>
                        <w:t xml:space="preserve"> if I am in the room. Mrs N </w:t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8"/>
                        </w:rPr>
                        <w:t>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halkboard" w:hAnsi="Chalkboard" w:cs="Chalkboard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Chalkboard" w:ascii="Chalkboard" w:hAnsi="Chalkboard"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 Gothic MT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WW8Num1z1">
    <w:name w:val="WW8Num1z1"/>
    <w:qFormat/>
    <w:rPr>
      <w:rFonts w:ascii="Chalkboard" w:hAnsi="Chalkboard" w:cs="Chalkboar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25:00Z</dcterms:created>
  <dc:creator>Carolyn Nugent</dc:creator>
  <dc:description/>
  <cp:keywords/>
  <dc:language>en-US</dc:language>
  <cp:lastModifiedBy>Carolyn Nugent</cp:lastModifiedBy>
  <cp:lastPrinted>2009-03-23T09:25:00Z</cp:lastPrinted>
  <dcterms:modified xsi:type="dcterms:W3CDTF">2009-03-22T22:25:00Z</dcterms:modified>
  <cp:revision>2</cp:revision>
  <dc:subject/>
  <dc:title>WEEK 5</dc:title>
</cp:coreProperties>
</file>